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ое хозяйство не может рассматриваться как простая сумма хозяйств отдельных стран. Она является таким хозяйственным организмом, в котором его отдельные части находятся в той или иной производственной взаимозаменяе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В основе развития международной торговли лежит возможность получения экономии за счёт не пользования сравнительных преимуществ при торговле между странами  с различным уровнем развития, возможностей экономии за счёт масштабов производства, возникающих в процессе международной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Международное движение капитала осуществляется  в масштабах исчисляемых триллионами долларов, и принимает  разумные формы. Распространено деление вывоза капитала на ссудную и  предпринимательскую формы, а в последней выделяют прямые и портфельные инвестиции.  Капитал вывозится не только в форме частного капитала, но и как капитал государственных и международных организаций. Вывоз капитала может осуществляться в денежной и торговой формах. Основная часть международного движения капитала проходит в краткосрочной, а не в длитель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развитой формой МЭО является внешняя торговля. На долю торговли приходится около 80% всего объёма МЭО. Структурный сдвиг, происходящий под воздействием НТР специализация и кооперирование промышленного производства усиливает мировую экономику, что способствует развитию международ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Международная трудовая миграция осуществляется так же как и товарообмен, перемещение капитала, и т.д. но рабочая сила предлагает себя в качестве товара, где товар это живые люди. И по этому международная трудовая миграция является самым сложным элементом в МЭ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Международная валютная система является формой организации валютных отношений в рамках мирового хозяйства. Она формируется в результате эволюции мирового капиталистического хозяйства и юридически закреплена международным соглаш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Миграция трудовых ресурсов всегда была присуще человечеству, но в настоящее время она стала постоянным фактором международной жизни. Трудовая миграция способствует росту забортной платы как в странах-импортёрах рабочей силы. Как экспорт, тик и импорт рабочей силы могут иметь характер взаимовыгодных экономи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народное движение капитала является формой МЭО, которое в результате миграции капитала, приносит доход своим собственникам. И ввоз и вывоз капитала оказывает положительное, так и отрицательное воздействие на национальную экономику. Говоря о последствиях вывоза капитала для национальной экономика в целом оценивают положительно. Нужно обратить внимание на связь между ввозом капитала и другими макроэкономическими показателями, националь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ак показывает опыт России и других стран, наиболее противоречивое воздействие на национальную экономику оказывает ввоз ссудного капитала, а из предпринимательского капитала – вывоз портфельны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оздействие вывоза капитала на экономику капиталокспортирующей странны  является одним из самых сложных вопросов экономической теории прежде всего потому что различные формы и виды экспорта капитала по разному воздействуют на неё. Последствием ввоза прямых инвестиций в целом положительны для России, так как стимулирует экспорт товаров и услуг из неё. Вывоз же портфельных инвестиций не оказывает подобного стимулирующего воздействия, и к тому же он оборачивается сокращений размеров российского фондового рынка. Ввоз капитала в ссудной форме из Росси не столько стимулирует её временную торговлю, сколько размещение средств зарубежных банков или в наличную иностранную валюту в самой России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ссия должна воспользоваться всеми методами и возможностями для поднятия экономики страны. Внешняя политика России должна быть направлена на создание благоприятных условий сбыта российских товаров на мировых рынка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1.</w:t>
        <w:tab/>
        <w:t xml:space="preserve">Пебро Мишель. Международные экономические, валютные и финансовые отношения. </w:t>
        <w:softHyphen/>
        <w:t>– М.: 1994.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2.</w:t>
        <w:tab/>
        <w:t>Сак Джефри. Рыночная экономика и Россия. – М.: Экономика, 1994.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3.</w:t>
        <w:tab/>
        <w:t>Б.В. Булгай, Н.Н. Ливенцев. Международные экономические отношения. – М.: Финансы  статистика, 1996.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4.</w:t>
        <w:tab/>
        <w:t>П. Линдерт. Экономика мирохозяйственных связей. – М.: Прогресс-Универс, 1992.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5.</w:t>
        <w:tab/>
        <w:t>Е.Ф. Авдокушин. Международные экономические отношения: Учебное пособие. 6 изд. переработ. и доп. – М.: 2001.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6.</w:t>
        <w:tab/>
        <w:t>Международные экономические отношения. Учебник  / Под ред. И.П. Фиминского. – М.: Юристь, 2001.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0:05:00Z</dcterms:created>
  <dc:creator>user</dc:creator>
  <dc:description/>
  <dc:language>en-US</dc:language>
  <cp:lastModifiedBy>Server</cp:lastModifiedBy>
  <cp:lastPrinted>2004-04-15T21:08:00Z</cp:lastPrinted>
  <dcterms:modified xsi:type="dcterms:W3CDTF">2004-04-15T18:08:00Z</dcterms:modified>
  <cp:revision>3</cp:revision>
  <dc:subject/>
  <dc:title>3</dc:title>
</cp:coreProperties>
</file>